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</w:rPr>
      </w:pPr>
      <w:r>
        <w:rPr/>
        <w:t>JAK WPROWADZAĆ PODSTAWOWE TREŚCI EDUKACJI MUZYCZNEJ W KLASACH POCZĄTKOWYCH?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ind w:firstLine="708"/>
        <w:jc w:val="both"/>
        <w:rPr/>
      </w:pPr>
      <w:r>
        <w:rPr/>
        <w:t>Jako nauczyciel pracujący z dziećmi młodszymi pragnę podzielić się swoimi doświadczeniami, aby ułatwić innym pedagogom praktyczną działalność w zakresie edukacji muzycznej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Obserwując, jaki kłopot ma przeciętnie zdolne dziecko z posługiwaniem się prostymi terminami muzycznymi, chcę zaproponować kilka sposobów wprowadzania nowych treści w nauczaniu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Chcąc zachęcić dzieci do czynnego udziału w zajęciach zaproponujmy im wykonanie własnego instrumentu. Do tego celu mogą nam posłużyć puszki po napojach, ziarenka ryżu, kaszy lub piasku. Każmy wypełnić im puszki do połowy wysokości i zaklejmy otwór. Każde dziecko swój instrument musi mieć stale pod ręką, dlatego wyznaczmy w sali lekcyjnej miejsce, w którym w każdej chwili będzie dostępny. Od tego momentu stale używajmy go na lekcji nawet do wystukiwania najprostszych rytmów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Chcąc przybliżyć zrozumienie wartości rytmicznych nut posłużmy się jabłkiem, które każde z dzieci może potem w czasie przerwy zjeść. Ponieważ owoc jakim jest jabłko często przynoszony jest do szkoły, w związku z tym możemy to zjawisko wykorzystać stale utrwalając przyswajane treści. Całe jabłko traktujemy jako całą nutę. Dzielimy je na połówki otrzymując dwie półnuty. Dzieląc na ćwiartki otrzymamy ćwierćnuty, a wtedy dzieci same odkryją ósemki. Zwracamy uwagę na korelację między słowami całe, połowa, ćwiartka i nazwami nut.</w:t>
      </w:r>
    </w:p>
    <w:p>
      <w:pPr>
        <w:pStyle w:val="Tekstpodstawowy3"/>
        <w:ind w:firstLine="708"/>
        <w:rPr/>
      </w:pPr>
      <w:r>
        <w:rPr/>
        <w:t xml:space="preserve">Jeżeli chodzi o znaki graficzne nut radzę wprowadzać zapisy rysując je na papierowych klockach rytmicznych, przygotowując je w pierwszym okresie nauki w różnych kolorach. Każdemu kolorowi przyporządkujmy określoną wartość rytmiczną nuty. Kiedy dzieci nauczą się kojarzyć kolor z odpowiednia wartością rytmiczną   wprowadźmy znak graficzny nuty. Dzieci same (pod naszą kontrolą) naniosą znak graficzny na klocek odpowiedniego koloru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Od tego momentu możemy zacząć ćwiczyć odczytywanie i układanie rytmów w określonym metrum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Wykorzystajmy do tego celu uprzednio przygotowane figury z papieru imitujące swoją powierzchnią odpowiednie metrum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85090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6.7pt" to="8.35pt,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045</wp:posOffset>
                </wp:positionH>
                <wp:positionV relativeFrom="paragraph">
                  <wp:posOffset>85090</wp:posOffset>
                </wp:positionV>
                <wp:extent cx="5486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6.7pt" to="51.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685</wp:posOffset>
                </wp:positionH>
                <wp:positionV relativeFrom="paragraph">
                  <wp:posOffset>85090</wp:posOffset>
                </wp:positionV>
                <wp:extent cx="0" cy="10972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6.7pt" to="51.55pt,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0445</wp:posOffset>
                </wp:positionH>
                <wp:positionV relativeFrom="paragraph">
                  <wp:posOffset>85090</wp:posOffset>
                </wp:positionV>
                <wp:extent cx="0" cy="10972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6.7pt" to="80.35pt,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9085</wp:posOffset>
                </wp:positionH>
                <wp:positionV relativeFrom="paragraph">
                  <wp:posOffset>85090</wp:posOffset>
                </wp:positionV>
                <wp:extent cx="0" cy="5486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6.7pt" to="123.55pt,4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0445</wp:posOffset>
                </wp:positionH>
                <wp:positionV relativeFrom="paragraph">
                  <wp:posOffset>85090</wp:posOffset>
                </wp:positionV>
                <wp:extent cx="54864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6.7pt" to="123.5pt,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3485</wp:posOffset>
                </wp:positionH>
                <wp:positionV relativeFrom="paragraph">
                  <wp:posOffset>85090</wp:posOffset>
                </wp:positionV>
                <wp:extent cx="0" cy="10972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6.7pt" to="195.55pt,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83485</wp:posOffset>
                </wp:positionH>
                <wp:positionV relativeFrom="paragraph">
                  <wp:posOffset>85090</wp:posOffset>
                </wp:positionV>
                <wp:extent cx="10972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6.7pt" to="281.9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765</wp:posOffset>
                </wp:positionH>
                <wp:positionV relativeFrom="paragraph">
                  <wp:posOffset>85090</wp:posOffset>
                </wp:positionV>
                <wp:extent cx="0" cy="10972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6.7pt" to="281.95pt,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7965</wp:posOffset>
                </wp:positionH>
                <wp:positionV relativeFrom="paragraph">
                  <wp:posOffset>85090</wp:posOffset>
                </wp:positionV>
                <wp:extent cx="0" cy="10972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6.7pt" to="317.95pt,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37965</wp:posOffset>
                </wp:positionH>
                <wp:positionV relativeFrom="paragraph">
                  <wp:posOffset>85090</wp:posOffset>
                </wp:positionV>
                <wp:extent cx="5486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6.7pt" to="361.1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85335</wp:posOffset>
                </wp:positionH>
                <wp:positionV relativeFrom="paragraph">
                  <wp:posOffset>85090</wp:posOffset>
                </wp:positionV>
                <wp:extent cx="1905" cy="54864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05pt,6.7pt" to="361.15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                   3                                  4                                    3</w:t>
      </w:r>
    </w:p>
    <w:p>
      <w:pPr>
        <w:pStyle w:val="Normal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045</wp:posOffset>
                </wp:positionH>
                <wp:positionV relativeFrom="paragraph">
                  <wp:posOffset>612775</wp:posOffset>
                </wp:positionV>
                <wp:extent cx="5486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48.25pt" to="51.5pt,4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0445</wp:posOffset>
                </wp:positionH>
                <wp:positionV relativeFrom="paragraph">
                  <wp:posOffset>612775</wp:posOffset>
                </wp:positionV>
                <wp:extent cx="109728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48.25pt" to="166.7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7725</wp:posOffset>
                </wp:positionH>
                <wp:positionV relativeFrom="paragraph">
                  <wp:posOffset>64135</wp:posOffset>
                </wp:positionV>
                <wp:extent cx="0" cy="548640"/>
                <wp:effectExtent l="5080" t="63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5.05pt" to="166.75pt,4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9085</wp:posOffset>
                </wp:positionH>
                <wp:positionV relativeFrom="paragraph">
                  <wp:posOffset>64135</wp:posOffset>
                </wp:positionV>
                <wp:extent cx="5486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5.05pt" to="166.7pt,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3485</wp:posOffset>
                </wp:positionH>
                <wp:positionV relativeFrom="paragraph">
                  <wp:posOffset>612775</wp:posOffset>
                </wp:positionV>
                <wp:extent cx="10972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48.25pt" to="281.9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2285</wp:posOffset>
                </wp:positionH>
                <wp:positionV relativeFrom="paragraph">
                  <wp:posOffset>64135</wp:posOffset>
                </wp:positionV>
                <wp:extent cx="2743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5.05pt" to="361.1pt,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12285</wp:posOffset>
                </wp:positionH>
                <wp:positionV relativeFrom="paragraph">
                  <wp:posOffset>64135</wp:posOffset>
                </wp:positionV>
                <wp:extent cx="0" cy="5486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5.05pt" to="339.55pt,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7965</wp:posOffset>
                </wp:positionH>
                <wp:positionV relativeFrom="paragraph">
                  <wp:posOffset>612775</wp:posOffset>
                </wp:positionV>
                <wp:extent cx="2743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48.25pt" to="339.5pt,4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>4                   4                                  4                                    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Analizując ten problem posłużyłam się klockami rytmicznymi o wymiarach: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9730</wp:posOffset>
                </wp:positionH>
                <wp:positionV relativeFrom="paragraph">
                  <wp:posOffset>117475</wp:posOffset>
                </wp:positionV>
                <wp:extent cx="274320" cy="5486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9pt;margin-top:9.25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1250</wp:posOffset>
                </wp:positionH>
                <wp:positionV relativeFrom="paragraph">
                  <wp:posOffset>117475</wp:posOffset>
                </wp:positionV>
                <wp:extent cx="548640" cy="5486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pt;margin-top:9.2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8530</wp:posOffset>
                </wp:positionH>
                <wp:positionV relativeFrom="paragraph">
                  <wp:posOffset>117475</wp:posOffset>
                </wp:positionV>
                <wp:extent cx="548640" cy="10972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pt;margin-top:9.25pt;width:43.1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5810</wp:posOffset>
                </wp:positionH>
                <wp:positionV relativeFrom="paragraph">
                  <wp:posOffset>117475</wp:posOffset>
                </wp:positionV>
                <wp:extent cx="1097280" cy="10972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3pt;margin-top:9.25pt;width:86.3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 cm          2 cm    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</w:t>
      </w:r>
      <w:r>
        <w:rPr>
          <w:sz w:val="26"/>
        </w:rPr>
        <w:t>4 cm                   4 cm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1 cm              2 cm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</w:t>
      </w:r>
      <w:r>
        <w:rPr>
          <w:sz w:val="26"/>
        </w:rPr>
        <w:t>2 cm                           4 cm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Z kolei wykorzystując surowce wtórne (fragmenty przeźroczystej, sztywnej folii) tą samą metodą sporządźmy przejrzyste klocki rytmiczne imitujące pauzy. Wprowadźmy je do układania i odczytywania rytmów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Oczywiście na każdym etapie wprowadzania tych treści, dzieci posługują się cały czas swoimi instrumentami perkusyjnymi, zarówno odtwarzając zapisany rytm, jak i tworząc zapis rytmiczny po usłyszeniu wystukanego rytmu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Wszystko o czym pisałam naprawdę ułatwia pracę, a dzieci są bardziej zaangażowane w trakcie zajęć. Efekty pracy bardzo szybko się uwidaczniają, a częste stosowanie tej metody, niesamowicie utrwala się w ich pamięci.</w:t>
      </w:r>
    </w:p>
    <w:p>
      <w:pPr>
        <w:pStyle w:val="Normal"/>
        <w:jc w:val="both"/>
        <w:rPr/>
      </w:pPr>
      <w:r>
        <w:rPr>
          <w:sz w:val="26"/>
        </w:rPr>
        <w:t>Ktoś może się zapytać, czy problem jest tak istotny, że należy poświęcić mu aż tyle uwagi? Otóż odpowiem tak – jeżeli systematycznie pracuje się taką metodą na zajęciach muzycznych, to efekty są naprawdę ogromne. Obejmują swoim zasięgiem większość dzieci w klasie, a tak wytworzona podbudowa w tej dziedzinie jest wspaniałą bazą do nauczania muzyki w klasach starszych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>mgr Elżbieta Machnik – Knapik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16:43:00Z</dcterms:created>
  <dc:creator>---</dc:creator>
  <dc:description/>
  <dc:language>en-US</dc:language>
  <cp:lastModifiedBy>---</cp:lastModifiedBy>
  <dcterms:modified xsi:type="dcterms:W3CDTF">2001-06-16T19:54:00Z</dcterms:modified>
  <cp:revision>4</cp:revision>
  <dc:subject/>
  <dc:title/>
</cp:coreProperties>
</file>